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922291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09639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77106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72790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64461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435673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21572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112117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88926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